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1391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126826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43260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30699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615852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179881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8111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50060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63864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